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4902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549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911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689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